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УЛАНОВСКОЕ СЕЛЬСКОЕ ПОСЕЛЕНИЕ</w:t>
      </w:r>
    </w:p>
    <w:p>
      <w:pPr>
        <w:pStyle w:val="Heading1"/>
        <w:rPr/>
      </w:pPr>
      <w:r>
        <w:rPr/>
        <w:t>СОВЕТ НАРОДНЫХ ДЕПУТАТОВ УЛА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/>
        <w:t>РЕШЕНИЕ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___________года </w:t>
        <w:tab/>
        <w:tab/>
        <w:t xml:space="preserve">               </w:t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ановского сельского поселения за 2016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Улановского сельского поселения за 2016 год, Совет народных депутатов Уланов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Улановского сельского поселения за 2016 год с общим объемом доходов бюджета поселения в сумме 8735,8 тыс. руб., общим объемом расходов бюджета поселения в сумме 8463,1 тыс. руб., профицитом бюджета поселения в сумме 272,7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показатели  расходов бюджета поселения за 2016 год по разделам, подразделам, целевым статьям и видам расходов функциональной  классификации расходов бюджета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лановского сельского поселения</w:t>
        <w:tab/>
        <w:tab/>
        <w:t xml:space="preserve">                    </w:t>
        <w:tab/>
        <w:t>С.А. Го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Улано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          С.А. Горн        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Дранишникова</cp:lastModifiedBy>
  <cp:lastPrinted>2016-04-15T11:45:00Z</cp:lastPrinted>
  <dcterms:modified xsi:type="dcterms:W3CDTF">2017-03-17T08:40:00Z</dcterms:modified>
  <cp:revision>76</cp:revision>
  <dc:subject/>
  <dc:title>ПОСТАНОВЛЕНИЕ</dc:title>
</cp:coreProperties>
</file>